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1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</w:t>
      </w:r>
      <w:r>
        <w:rPr>
          <w:rFonts w:cs="Arial" w:ascii="Arial" w:hAnsi="Arial"/>
          <w:bCs/>
          <w:lang w:eastAsia="hu-HU"/>
        </w:rPr>
        <w:t>: Brunszvik Teréz Napközi Otthonos Óvoda</w:t>
      </w:r>
      <w:r>
        <w:rPr>
          <w:rFonts w:cs="Arial" w:ascii="Arial" w:hAnsi="Arial"/>
        </w:rPr>
        <w:t xml:space="preserve"> megszüntető okiratának elfogad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megszüntető okirat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 szerint hagyja jóvá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megállapítja, hogy a megszüntető okirat hatályba lépésének időpontja 2023. augusztus 31. nap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Képviselő-testület felkéri a polgármestert, hogy gondoskodjon a megszüntető okirat 15 napon belül történő továbbításáról a törzsadattári nyilvántartás céljából a Magyar Államkincstár Zala Vármegyei Igazgatóság Államháztartási Iroda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48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1068" w:hanging="36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 a döntéssel kapcsolatos szükséges intézkedések megtételére. A Képviselő-testület felhatalmazza továbbá a polgármestert, hogy a formai okból kért, illetve nem a megszüntető okirat tartalmára vonatkozó hiánypótlásnak eleget tegyen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3. június 9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32:00Z</dcterms:modified>
  <cp:revision>2</cp:revision>
  <dc:subject/>
  <dc:title/>
</cp:coreProperties>
</file>